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cas de Estímulo a las Vocaciones Científicas 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CHIVOS A SUBIR – LISTA DE CONTR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ertificado analítico: Escaneo en PDF del mismo emitido por la Facultad/Unidad Académica/Universidad. Debe incluir aplaz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V Director: Archivo PDF emitido por el aplicativo CVar o SIGE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CV Co Director: Archivo PDF emitido por el aplicativo CVar o SIGEVA. -sólo si corresponde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ntecedentes del Postulante y Cronograma de Actividades: Completar el formulario en .DOC</w:t>
      </w:r>
    </w:p>
    <w:p>
      <w:pPr>
        <w:pStyle w:val="Normal"/>
        <w:jc w:val="both"/>
        <w:rPr/>
      </w:pPr>
      <w:r>
        <w:rPr/>
        <w:t>que acompaña este paquete, subir convertido a .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Certificación de Rendimiento Académico: firmado por la IUP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6. Otros certificados y comprobantes: en un único archivo PDF subir toda la documentación probatoria de los antecedentes académicos consignados en formulario de solicitud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6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419"/>
        <w:tab w:val="clear" w:pos="8838"/>
        <w:tab w:val="left" w:pos="3216" w:leader="none"/>
      </w:tabs>
      <w:spacing w:before="0" w:after="200"/>
      <w:ind w:left="28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034665</wp:posOffset>
          </wp:positionH>
          <wp:positionV relativeFrom="margin">
            <wp:posOffset>-1562100</wp:posOffset>
          </wp:positionV>
          <wp:extent cx="3295650" cy="1151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1151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4080" cy="612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</w:tabs>
      <w:spacing w:before="0" w:after="200"/>
      <w:rPr/>
    </w:pPr>
    <w:r>
      <w:rPr/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2:00Z</dcterms:created>
  <dc:creator>Marina Dioguardi</dc:creator>
  <dc:description/>
  <cp:keywords/>
  <dc:language>en-US</dc:language>
  <cp:lastModifiedBy>Graciela</cp:lastModifiedBy>
  <cp:lastPrinted>2019-07-05T15:05:00Z</cp:lastPrinted>
  <dcterms:modified xsi:type="dcterms:W3CDTF">2019-09-02T11:52:00Z</dcterms:modified>
  <cp:revision>2</cp:revision>
  <dc:subject/>
  <dc:title/>
</cp:coreProperties>
</file>